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. № 210-ФЗ                  «Об организации предоставления государственных и муниципальных услуг», Жилищным кодексом Российской Федерации,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                                   от 4 июля 1991 г. № 1541-I «О приватизации жилищного фонда в Российской Федерации» статьей 67 устава муниципального образования Абинский муниципальный район Краснодарского края, администрация муниципального образования Абинский район 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 утратившим  силу  постановление  администрации муниципального образования Абинский район от 10 марта 2016 г. № 159                         «Об утверждении административного регламента 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му отделу администрации муниципального образования Абинский район (Савельева О.В.) обеспечить опубликование настоящего постановления и </w:t>
      </w:r>
      <w:r>
        <w:rPr>
          <w:rFonts w:cs="Times New Roman" w:ascii="Times New Roman" w:hAnsi="Times New Roman"/>
          <w:sz w:val="28"/>
          <w:szCs w:val="28"/>
        </w:rPr>
        <w:t>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  И.В. Биушкин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от _______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ередача бесплатно в собственность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на добровольной основе занимаемых и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илых помещений в муниципальном жилищном фон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внесе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м муниципальной соб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инский район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управления </w:t>
        <w:tab/>
        <w:tab/>
        <w:t xml:space="preserve">                                                                Н.И. Федосеева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проекта: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правового </w:t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улирования имущественных </w:t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ета граждан, нуждающихся</w:t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лых помещениях отношений                                                   С.Н. Поступинская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согласован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, 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хозяйства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ы окружающей среды                                                                           В.П. Боре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ого развития</w:t>
        <w:tab/>
        <w:tab/>
        <w:tab/>
        <w:tab/>
        <w:tab/>
        <w:t xml:space="preserve">                            Е.И. Джуль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правового управления   </w:t>
        <w:tab/>
        <w:tab/>
        <w:tab/>
        <w:t xml:space="preserve">                                 А.В. Семендяе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 xml:space="preserve">                        О.В. Савел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управляющий делами</w:t>
        <w:tab/>
        <w:tab/>
        <w:tab/>
        <w:tab/>
        <w:tab/>
        <w:t xml:space="preserve">            Т.И. Червин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проекту постан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Наименование вопрос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Cs w:val="28"/>
        </w:rPr>
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</w:r>
      <w:r>
        <w:rPr>
          <w:rFonts w:cs="Times New Roman CYR" w:ascii="Times New Roman CYR" w:hAnsi="Times New Roman CYR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то вносит проект постановления: Управление муниципальной собственности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го образования 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Постановление разосл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МФЦ             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_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Управление муниципальной собственности              _____1____ 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Управление экономического развития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 Правовое управление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сего: __________4____________экземпляр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метка о постановке на контроль: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 ______________________________С.Н. Поступинска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4:00Z</dcterms:created>
  <dc:creator>Admin</dc:creator>
  <dc:description/>
  <cp:keywords/>
  <dc:language>en-US</dc:language>
  <cp:lastModifiedBy>777</cp:lastModifiedBy>
  <cp:lastPrinted>2025-01-13T11:53:00Z</cp:lastPrinted>
  <dcterms:modified xsi:type="dcterms:W3CDTF">2025-03-06T08:43:00Z</dcterms:modified>
  <cp:revision>17</cp:revision>
  <dc:subject/>
  <dc:title>Об утверждении административного регламента предоставления муниципальной услуги «Предоставление выписки из реестра </dc:title>
</cp:coreProperties>
</file>